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жский государственный историко-архитекту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художественный музей-заповед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жский институт Казанского федерального универс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формационное письм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3-4 марта 202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иглашаем вас принять участие в рабо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Республиканской научно-практическ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х имена составили славу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ым фактором в воспитании у подрастающего поколения чувств патриотизма и гражданственности как наиболее значимых ценностей общества является изучение истории своей малой родины, приобщение к ее богатейшему историко-культурному наследию, являющемуся неотъемлемой частью истории страны. Эта деятельность становится возможной благодаря исследованиям в архивах, фондах и музеях с целью проведения тематических конференций, круглых столов, семинаров, способствующих более глубокому научному исследованию истории края, его известных личнос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является воспитание патриотизма у молодежи путем стимулирования научно-исследовательской деятельности, повышения интереса к истории родного кра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нференции будет организована по тематическим секциям: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Шишкин на все времен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а Елабуги. Листая страницы истории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ребряный век Марины Цветаевой»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авила Отчизну и мечом и словом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лю Елабугу, знаю ее историю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вига немеркнущая слава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рей в Елабугу, в музей!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, работы и обязательную рецензию научного руководителя необходимо направить организаторам </w:t>
      </w:r>
      <w:r>
        <w:rPr>
          <w:b/>
          <w:sz w:val="28"/>
          <w:szCs w:val="28"/>
        </w:rPr>
        <w:t>до 15 февраля 2020 года</w:t>
      </w:r>
      <w:r>
        <w:rPr>
          <w:sz w:val="28"/>
          <w:szCs w:val="28"/>
        </w:rPr>
        <w:t xml:space="preserve"> в электронном виде на e-mail: </w:t>
      </w:r>
      <w:hyperlink r:id="rId2">
        <w:r>
          <w:rPr>
            <w:rStyle w:val="InternetLink"/>
            <w:b/>
            <w:sz w:val="28"/>
            <w:szCs w:val="28"/>
          </w:rPr>
          <w:t>egmzpedagogi@mail.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ожением о конференции и формой заявки на участие можно ознакомиться на сайте Елабужского государственного музея-заповедника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labug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атор конференции – отдел музейной педагогики ЕГМ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8 (85557) 7-96-51</w:t>
      </w:r>
      <w:r>
        <w:rPr>
          <w:b/>
          <w:i/>
          <w:sz w:val="28"/>
          <w:szCs w:val="28"/>
        </w:rPr>
        <w:t>.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yWorks">
    <w:name w:val="My Works Знак"/>
    <w:qFormat/>
    <w:rPr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valgray">
    <w:name w:val="interval 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Works1">
    <w:name w:val="My Works"/>
    <w:basedOn w:val="Normal"/>
    <w:qFormat/>
    <w:pPr>
      <w:ind w:firstLine="709"/>
    </w:pPr>
    <w:rPr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mzpedagogi@mail.ru" TargetMode="External"/><Relationship Id="rId3" Type="http://schemas.openxmlformats.org/officeDocument/2006/relationships/hyperlink" Target="http://www.elabug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3:00Z</dcterms:created>
  <dc:creator>Yulia</dc:creator>
  <dc:description/>
  <cp:keywords/>
  <dc:language>en-US</dc:language>
  <cp:lastModifiedBy>ShibaevaLJ</cp:lastModifiedBy>
  <cp:lastPrinted>2019-09-03T17:32:00Z</cp:lastPrinted>
  <dcterms:modified xsi:type="dcterms:W3CDTF">2019-09-13T13:08:00Z</dcterms:modified>
  <cp:revision>122</cp:revision>
  <dc:subject/>
  <dc:title/>
</cp:coreProperties>
</file>